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08.06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6558455 от 01.06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верку теплосчетчиков систем о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IV. Техническое зад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V. Проект договора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РАЗДЕЛ V. Проект договора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06-08T14:49:00Z</cp:lastPrinted>
  <dcterms:modified xsi:type="dcterms:W3CDTF">2018-06-08T09:50:00Z</dcterms:modified>
  <cp:revision>64</cp:revision>
  <dc:subject/>
  <dc:title/>
</cp:coreProperties>
</file>